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nna’s Rough Draft Bibliogra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ilding Traditions:  Comparing Space, Ritual, and Community in Three Congreg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uthor(s):  Sally K. Gallag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rce:  Review of Religious Research, Vol. 47, No. 1 (Sep., 2005), pp. 70-8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hed by:  Religious Research Association, In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pirational Ballads:  26 Songs of Faith, Hope, and Love (for Piano, Vocal, and Guitar).  Hal Leonard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n Up the Doors:  Music in the Modern Church.  Mark Evans.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estant Worship Music:  Its History and Practice.  Charles Etherington.  19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illboard Guide to Contemporary Christian Music.  Barry Alfonso.  20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hurch Musician.  Paul Westermeyer. 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hurch Music Handbook:  For Pastors and Musicians.  N. Lee Orr.  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ting a Praise Band.  Lance Winkler. 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urch Music in America, 1620-2000.  John Ogasapian.  2007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essage in the Music:  Studying Contemporary Praise &amp; Worship.  Ed. Robert Woors and Brian Walrath. 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rjorie Harness Goodwin.  “The Serious Side of Jump Rope:  Conversational Practices and Social Organization in the Frame of Play.  </w:t>
      </w:r>
      <w:r>
        <w:rPr>
          <w:i/>
          <w:sz w:val="22"/>
          <w:szCs w:val="22"/>
        </w:rPr>
        <w:t>The Journal of American Folklore</w:t>
      </w:r>
      <w:r>
        <w:rPr>
          <w:sz w:val="22"/>
          <w:szCs w:val="22"/>
        </w:rPr>
        <w:t xml:space="preserve"> 98/389 (Jul. – Sep., 1985), 315-3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5:00Z</dcterms:created>
  <dc:creator> Deanna Kramer</dc:creator>
  <dc:description/>
  <cp:keywords/>
  <dc:language>en-US</dc:language>
  <cp:lastModifiedBy> Deanna Kramer</cp:lastModifiedBy>
  <dcterms:modified xsi:type="dcterms:W3CDTF">2009-09-22T13:44:00Z</dcterms:modified>
  <cp:revision>8</cp:revision>
  <dc:subject/>
  <dc:title>Building Traditions: Comparing Space, Ritual, and Community in Three Congregations Author(s): Sally K</dc:title>
</cp:coreProperties>
</file>